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FFFFFF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46227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9pt;width:430.0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FFFFFF"/>
          <w:sz w:val="48"/>
          <w:szCs w:val="48"/>
        </w:rPr>
        <w:t>Human Systems Test Review</w:t>
      </w:r>
    </w:p>
    <w:p>
      <w:pPr>
        <w:pStyle w:val="Normal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the trends in Canada’s growth rate over the past 60+ year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What is the formula for doubling time and how do you apply it?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the following terms: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Migration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Emigration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Immigration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Demography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Death Rate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Birth Rate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Fertility rate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48" w:leader="none"/>
        </w:tabs>
        <w:ind w:left="748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What is Canada’s fertility rate (natural growth rate)? 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In relation to fertility rate, how is 2.1% significant?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about the 3 categories of immigrants (independent, family, refugee) and the qualifications for each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the “push” and “pull” factors and be able to give examples of each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the percentage of Canada’s population according to origins (i.e. native, born in Canada of immigrants,  foreign born)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to which Canadian city(s)  most immigrants migrat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</w:rPr>
        <w:t xml:space="preserve">Know the reasons these cities are chosen by immigrants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Canada’s overall population density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Where are Canada’s population and population density highest and lowest?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the factors explaining why Canada’s population distribution is located where it i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</w:rPr>
        <w:t>Where is a CBD  located in an urban area?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the 8 categories of urban land use and which uses the highest / lowest percentage of land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Be able to give examples of different types of land use in Ottaw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</w:rPr>
        <w:t>Name and define the 3 types of settlement distribution pattern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Citizenship Test: Know the categories and points needed to gain citizenship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the factors considered when letting an immigrant into the country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</w:rPr>
      </w:pPr>
      <w:r>
        <w:rPr>
          <w:rFonts w:cs="Arial" w:ascii="Calibri" w:hAnsi="Calibri"/>
        </w:rPr>
        <w:t>Know the 4 different reasons an urban center may grow</w:t>
      </w:r>
    </w:p>
    <w:p>
      <w:pPr>
        <w:pStyle w:val="Normal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8:00Z</dcterms:created>
  <dc:creator>OCDSB User</dc:creator>
  <dc:description/>
  <cp:keywords/>
  <dc:language>en-US</dc:language>
  <cp:lastModifiedBy>OCDSB User</cp:lastModifiedBy>
  <cp:lastPrinted>2011-05-02T15:04:00Z</cp:lastPrinted>
  <dcterms:modified xsi:type="dcterms:W3CDTF">2011-05-04T19:02:00Z</dcterms:modified>
  <cp:revision>18</cp:revision>
  <dc:subject/>
  <dc:title>Climate Quiz Review</dc:title>
</cp:coreProperties>
</file>